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о ст. 179 Бюджетного кодекса Российской Федерации, решением Переславль-Залесской городской Думы от 14.12.2023 № 99  «О бюджете городского округа город Переславль-Залесский Ярославской области на 2024 год и на плановый период 2025 и 2026 годов»</w:t>
      </w:r>
      <w:r>
        <w:rPr>
          <w:rFonts w:eastAsia="Calibri"/>
          <w:bCs/>
          <w:color w:val="000000"/>
          <w:sz w:val="26"/>
          <w:szCs w:val="26"/>
          <w:lang w:eastAsia="en-US"/>
        </w:rPr>
        <w:t>,</w:t>
      </w:r>
      <w:r>
        <w:rPr>
          <w:rFonts w:eastAsia="Calibri"/>
          <w:color w:val="000000"/>
          <w:sz w:val="26"/>
          <w:szCs w:val="26"/>
          <w:lang w:eastAsia="en-US"/>
        </w:rPr>
        <w:t xml:space="preserve"> в целях уточнения объема финансирования и изменения программных м</w:t>
      </w:r>
      <w:r>
        <w:rPr>
          <w:rFonts w:eastAsia="Calibri"/>
          <w:color w:val="000000"/>
          <w:sz w:val="26"/>
          <w:szCs w:val="26"/>
          <w:highlight w:val="yellow"/>
          <w:lang w:eastAsia="en-US"/>
        </w:rPr>
        <w:t>ероприятий</w:t>
      </w:r>
      <w:r>
        <w:rPr>
          <w:rFonts w:eastAsia="Calibri"/>
          <w:color w:val="000000"/>
          <w:sz w:val="26"/>
          <w:szCs w:val="26"/>
          <w:lang w:eastAsia="en-US"/>
        </w:rPr>
        <w:t xml:space="preserve">, 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     от 23.01.2024 № ПОС.03-108/24 )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  муниципальной  программы» 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3 725 417,6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53 401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812 346,5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- 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09 561,1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192 093,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09 808,4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15,2 тыс.руб.-средства федерального бюджета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4 088,3,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516,2 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 594,2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977,9 тыс.руб.-средства федерального бюджета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98 29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6 221,2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/>
              <w:t>139 49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/>
              <w:t>53 401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336 80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812 346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221 99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400 473,7</w:t>
            </w:r>
          </w:p>
          <w:p>
            <w:pPr>
              <w:pStyle w:val="Style30"/>
              <w:ind w:hanging="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 94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74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1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49,9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18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25 417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5 308,6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39 49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53 401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340 565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812 346,5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45 355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 561,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698 293,3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3 401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12 346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00 473,7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85 437,7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 214,1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09 808,4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415,2 тыс.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 197 424,8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10 594,2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5 977,9 тыс.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84 85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40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8 25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3 202,0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 16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90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14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95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9 324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75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94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328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615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5 62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15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 90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66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2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Обеспечение социальных сертификатов на получение муниципальной услуги по дополнительному образованию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44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44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7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70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 0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 088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59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595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 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 52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0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 4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 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95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убковская СШ, МОУ Ивановская СШ, МОУ Рязанцевская СШ, МОУ Купанская СШ, МОУ Кубринская СШ, МОУ Берендеевская СШ, МОУ СШ №3 им. Сергея Сниткина, МОУ СШ №2, 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реализацию мероприятий по модернизации школьной системы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5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а реконструкции стадиона "Центральны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-2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8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88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медицинских кабине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Ш №1, МОУ СШ №2, МОУ "Основная школа №3 имени Сергея Сниткина", МОУ СШ №4, МОУ СШ №6,  МОУ Гимназия, МОУ СШ №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6 2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401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12 34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0 473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698 293,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9 497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336 800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21 99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– 25 941,1 тыс. руб., из них: 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5 508,5 тыс. руб.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8 056,7 тыс. руб.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8 749,9 тыс. руб.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: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 852,2 тыс. руб.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 год – 1 773,8 тыс. руб.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 тыс. руб.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4,6 тыс. руб.- средства городского бюджета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4,6 тыс. руб.- средства городского бюджета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.2. 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278"/>
        <w:gridCol w:w="2116"/>
        <w:gridCol w:w="11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/>
            </w:pPr>
            <w:r>
              <w:rPr/>
              <w:t>УКТМиС,</w:t>
            </w:r>
          </w:p>
          <w:p>
            <w:pPr>
              <w:pStyle w:val="Normal"/>
              <w:rPr/>
            </w:pPr>
            <w:r>
              <w:rPr/>
              <w:t>МУ«МЦ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/>
            </w:pPr>
            <w:r>
              <w:rPr/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1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1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1.3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/>
            </w:pPr>
            <w:r>
              <w:rPr/>
              <w:t>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/>
            </w:pPr>
            <w:r>
              <w:rPr/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/>
            </w:pPr>
            <w:r>
              <w:rPr/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/>
            </w:pPr>
            <w:r>
              <w:rPr/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2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2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  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2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2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/>
            </w:pPr>
            <w:r>
              <w:rPr/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85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45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 459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</w:rPr>
            </w:pPr>
            <w:r>
              <w:rPr>
                <w:rFonts w:cs="YS Text;Times New Roman" w:ascii="YS Text;Times New Roman" w:hAnsi="YS Text;Times New Roman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85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45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 45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4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4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4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  <w:r>
              <w:rPr>
                <w:b/>
                <w:bCs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 852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5 508,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8 749,9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0,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0,0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8 749,9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3:12:00Z</dcterms:created>
  <dc:creator>Сорокин</dc:creator>
  <dc:description/>
  <cp:keywords/>
  <dc:language>en-US</dc:language>
  <cp:lastModifiedBy>User</cp:lastModifiedBy>
  <cp:lastPrinted>2023-10-18T14:59:00Z</cp:lastPrinted>
  <dcterms:modified xsi:type="dcterms:W3CDTF">2024-01-24T06:54:00Z</dcterms:modified>
  <cp:revision>15</cp:revision>
  <dc:subject/>
  <dc:title> </dc:title>
</cp:coreProperties>
</file>